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2865</wp:posOffset>
                </wp:positionV>
                <wp:extent cx="5953125" cy="5492750"/>
                <wp:effectExtent l="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5492880"/>
                          <a:chOff x="0" y="0"/>
                          <a:chExt cx="5952960" cy="549288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http://esamultimedia.esa.int/images/smart_1/AMI_EAE3_001775_00002_00020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37760" cy="54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2" descr=""/>
                          <pic:cNvPicPr/>
                        </pic:nvPicPr>
                        <pic:blipFill>
                          <a:blip r:embed="rId3"/>
                          <a:srcRect l="20863" t="8013" r="12016" b="9403"/>
                          <a:stretch/>
                        </pic:blipFill>
                        <pic:spPr>
                          <a:xfrm>
                            <a:off x="3141360" y="2685240"/>
                            <a:ext cx="656640" cy="6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95600" y="2529360"/>
                            <a:ext cx="1600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960" y="2377440"/>
                            <a:ext cx="685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ycl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9760" y="2116440"/>
                            <a:ext cx="1597680" cy="59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5080" y="1951920"/>
                            <a:ext cx="857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enetra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2480" y="303732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34398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8600" y="3666600"/>
                            <a:ext cx="2944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7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1.6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960" y="224172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3452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720" y="2443320"/>
                            <a:ext cx="57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184480"/>
                            <a:ext cx="2944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7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2.5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1720" y="303012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6640" y="2862000"/>
                            <a:ext cx="349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7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.325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95pt;width:468.75pt;height:432.5pt" coordorigin="-720,99" coordsize="9375,8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-720;top:99;width:7775;height:86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2" stroked="f" o:allowincell="f" style="position:absolute;left:4227;top:4328;width:1033;height:10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85,4082" to="7304,4801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08;top:3843;width:10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yclops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4760,3432" to="7275,436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4;top:3173;width:135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enetrators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4733,4882" to="4733,6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740,5516" to="5483,5516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4;top:5873;width:4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7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 1.6km</w:t>
                        </w:r>
                      </w:p>
                    </w:txbxContent>
                  </v:textbox>
                  <v:fill o:detectmouseclick="t" type="solid" color2="black"/>
                  <v:stroke color="red" weight="15840" joinstyle="miter" endcap="flat"/>
                  <w10:wrap type="none"/>
                </v:shape>
                <v:line id="shape_0" from="4261,3629" to="4261,488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5220,3618" to="5220,487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284,3947" to="5188,3947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3539;width:4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7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 2.5km</w:t>
                        </w:r>
                      </w:p>
                    </w:txbxContent>
                  </v:textbox>
                  <v:fill o:detectmouseclick="t" type="solid" color2="black"/>
                  <v:stroke color="blue" weight="15840" joinstyle="miter" endcap="flat"/>
                  <w10:wrap type="none"/>
                </v:shape>
                <v:line id="shape_0" from="5503,4871" to="5503,613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58;top:4606;width:55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7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 .325km</w:t>
                        </w:r>
                      </w:p>
                    </w:txbxContent>
                  </v:textbox>
                  <v:fill o:detectmouseclick="t" type="solid" color2="black"/>
                  <v:stroke color="blu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8875</wp:posOffset>
                </wp:positionH>
                <wp:positionV relativeFrom="paragraph">
                  <wp:posOffset>28575</wp:posOffset>
                </wp:positionV>
                <wp:extent cx="1270" cy="16192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25pt,2.25pt" to="-91.2pt,14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5880</wp:posOffset>
                </wp:positionH>
                <wp:positionV relativeFrom="paragraph">
                  <wp:posOffset>97155</wp:posOffset>
                </wp:positionV>
                <wp:extent cx="161290" cy="3175"/>
                <wp:effectExtent l="0" t="37465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7.65pt" to="-91.75pt,7.85pt" stroked="t" o:allowincell="f" style="position:absolute;flip:y">
                <v:stroke color="blue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10:00Z</dcterms:created>
  <dc:creator>Joseph</dc:creator>
  <dc:description/>
  <cp:keywords/>
  <dc:language>en-US</dc:language>
  <cp:lastModifiedBy>woodalj</cp:lastModifiedBy>
  <cp:lastPrinted>2008-04-21T09:43:00Z</cp:lastPrinted>
  <dcterms:modified xsi:type="dcterms:W3CDTF">2008-04-21T16:24:00Z</dcterms:modified>
  <cp:revision>10</cp:revision>
  <dc:subject/>
  <dc:title/>
</cp:coreProperties>
</file>