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8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740535" cy="16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49935" cy="15811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222" r="-5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935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2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49935" cy="15811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222" r="-5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935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4445</wp:posOffset>
                </wp:positionH>
                <wp:positionV relativeFrom="paragraph">
                  <wp:posOffset>48895</wp:posOffset>
                </wp:positionV>
                <wp:extent cx="2112010" cy="1619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5220" cy="15811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222" r="-3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220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2.75pt;mso-wrap-distance-left:0pt;mso-wrap-distance-right:0pt;mso-wrap-distance-top:0pt;mso-wrap-distance-bottom:0pt;margin-top:3.8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25220" cy="15811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222" r="-3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220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3312160" cy="1619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50770" cy="15811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22" r="-1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0770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12.75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50770" cy="15811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22" r="-1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0770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816610</wp:posOffset>
                </wp:positionV>
                <wp:extent cx="3345180" cy="35242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922905" cy="34988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02" r="-1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2905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pt;height:27.75pt;mso-wrap-distance-left:0pt;mso-wrap-distance-right:0pt;mso-wrap-distance-top:0pt;mso-wrap-distance-bottom:0pt;margin-top:64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922905" cy="34988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02" r="-13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2905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1282700</wp:posOffset>
                </wp:positionV>
                <wp:extent cx="3792855" cy="35242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8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95040" cy="34988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02" r="-1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504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5pt;height:27.75pt;mso-wrap-distance-left:0pt;mso-wrap-distance-right:0pt;mso-wrap-distance-top:0pt;mso-wrap-distance-bottom:0pt;margin-top:10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495040" cy="34988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02" r="-1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504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954405" cy="35242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33375" cy="352425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8" t="-102" r="-10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27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33375" cy="352425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8" t="-102" r="-10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66775</wp:posOffset>
                </wp:positionH>
                <wp:positionV relativeFrom="paragraph">
                  <wp:posOffset>136525</wp:posOffset>
                </wp:positionV>
                <wp:extent cx="1797050" cy="22860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04875" cy="228600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" t="-157" r="-4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18pt;mso-wrap-distance-left:0pt;mso-wrap-distance-right:0pt;mso-wrap-distance-top:0pt;mso-wrap-distance-bottom:0pt;margin-top:10.7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04875" cy="228600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0" t="-157" r="-4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34260</wp:posOffset>
                </wp:positionH>
                <wp:positionV relativeFrom="paragraph">
                  <wp:posOffset>136525</wp:posOffset>
                </wp:positionV>
                <wp:extent cx="1587500" cy="22860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95325" cy="228600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2" t="-157" r="-5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8pt;mso-wrap-distance-left:0pt;mso-wrap-distance-right:0pt;mso-wrap-distance-top:0pt;mso-wrap-distance-bottom:0pt;margin-top:10.75pt;mso-position-vertical-relative:text;margin-left:1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95325" cy="228600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2" t="-157" r="-5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3497580" cy="35242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76550" cy="352425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02" r="-1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7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876550" cy="35242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02" r="-13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880"/>
        <w:gridCol w:w="1384"/>
        <w:gridCol w:w="194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leration (m/s^2)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ty (m/s)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 traveled (m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.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07588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80758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.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14223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52181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287892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.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20877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24268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48205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.9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275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97024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8160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.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3424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70448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98876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40953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44543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17035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.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47683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19312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82705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.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5443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94755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95953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.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6120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70875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56846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.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6798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47674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65454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.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7479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25154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21843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.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8162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03316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26083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.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88468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8216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678241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.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9533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61696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878388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.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02219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41918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26591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.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09124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22831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422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.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16049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204436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767443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.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22994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86735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60232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.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299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169731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601355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.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36945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53426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090882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.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4395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137821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62888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.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50976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22918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21543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.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58022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10872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85059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.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65089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95230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5344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.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72176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82447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26704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.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79284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70376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4848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.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86413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59017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8788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.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93563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48373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75812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.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00733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38447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68646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.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07925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529239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66393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15138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20753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69058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.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2237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12990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76649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.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29627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05953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89173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.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3690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99643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06638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.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44202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94064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29051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.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515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89216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56419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.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58863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85102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88749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.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66227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81725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26050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.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73612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979086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68327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.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81019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477188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15590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.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8844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76033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67844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9590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75623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.25099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.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0337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75961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.87360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.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108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77048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.54636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18389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78887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26934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.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2593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81480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.04262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.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33494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984829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.86627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.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4108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488937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.74037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.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4869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93807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66499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.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5632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499439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.64022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.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639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5837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66612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.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7165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513003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74278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.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79361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20939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.8702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.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87087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29648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.04867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.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94836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39131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.27806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.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02609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549392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.55851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.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10406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060433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.89010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.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18227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72256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.27292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.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2607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84863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7070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.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3394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59825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.19253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.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41833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112440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.72949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.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497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627415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.3179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.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5769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1431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.9580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.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65658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659750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64989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.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73649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77115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39347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.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81664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69528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18890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.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8970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21425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03628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.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9777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34029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93567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0586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25461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88716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.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13976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776013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.89083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.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22117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298225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94676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.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3028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821253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05504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.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38476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45101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.21574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.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4669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869770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.42895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.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54938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95264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.69475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.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63207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21585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.01323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.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71503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448735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.38446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.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79825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76718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.80853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.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88173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505535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.28553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.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96548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35190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.81553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.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04949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6568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.39862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.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13377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097023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.03489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.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21831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629206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.72442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.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30313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162237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.4673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.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3882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696119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.26360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.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47358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230855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.11342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.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5592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766447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.01685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.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64512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302899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.97396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.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7313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84021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.98485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.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81776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378389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.04960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.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9045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17434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.16829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.8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99152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457350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.34102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.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07882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998138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.567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.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1664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39802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.84894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.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25428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82345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.18430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.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34243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25769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.57405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.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43087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170078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.01827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.8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5196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715274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.51706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.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6086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61360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.07050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.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69793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808340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.67868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.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78753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356215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.34170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87743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904989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.05964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.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96762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454666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.83259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.9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058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005247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.66064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.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148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556736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.54389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.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23998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10913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.48242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.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33137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662449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.47633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.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42306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1668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.52571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51506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77183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.63065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.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60736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32790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.79125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.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69997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88490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.00759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.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79289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44283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.27977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.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8861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00169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.6078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.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97966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56149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.9920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.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07351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12222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.43228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.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16768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68390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.92875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.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26217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24652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.4815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.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35697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81009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.09072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.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452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3746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.75641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.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5475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94009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.47869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.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6433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50652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.25767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.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7394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07391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.09343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.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83583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64227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.98608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.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93258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21160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.93570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.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02966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78189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.94241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.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12707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35317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.00629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.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22482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2541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.12744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.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3229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9864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.30597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4213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7286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.5419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.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52007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64806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.8355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61917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22425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.1867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.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7186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80143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.5957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.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8183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37962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.0626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.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9185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5880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.5874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.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01899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53899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.1703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.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1198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12019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.8114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.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22098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70240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.5108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.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3225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28563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.268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.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42439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86987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.084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.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52663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45514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.9595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.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62923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04143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.8929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.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73219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62875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.8852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.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8355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21711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.9363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.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93919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0650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.0464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904324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39693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9.2156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.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914766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98841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.4441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92524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58093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3.7318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.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93576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17451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.0789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.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946314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76914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.4856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.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956905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36483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.951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.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96753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6158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3.4778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.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9782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55940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.0636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.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988905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5829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.7094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.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999649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75826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.4152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.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1043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35930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.1812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.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2125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96143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.007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.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321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56464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9.894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.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430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16894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.8412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.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53949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77433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.8489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.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64927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38083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.9173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.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75945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8842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.0465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.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8700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59712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.2367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.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98102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20693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.4879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.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0924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8178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.8002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.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2042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42990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.1738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.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31642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04306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.6088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.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42904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65735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.1052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.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542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27277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.663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.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65553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8893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.2830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.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7694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5070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.9646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.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88369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1258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6.7081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.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9984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74585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.5137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.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11355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36698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.3815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.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22912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8927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8.311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.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3451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61272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.3040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.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4615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3734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.358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.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57843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8631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.4765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.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69573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9008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4.6569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.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81348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1822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.9001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.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93168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74753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3.20639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.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05031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378040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.5757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505333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5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Figure X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57150" distB="57150" distL="38100" distR="3810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3771900" cy="3409950"/>
            <wp:effectExtent l="0" t="0" r="0" b="0"/>
            <wp:wrapTight wrapText="bothSides">
              <wp:wrapPolygon edited="0">
                <wp:start x="-58" y="0"/>
                <wp:lineTo x="-58" y="21538"/>
                <wp:lineTo x="21600" y="21538"/>
                <wp:lineTo x="21600" y="0"/>
                <wp:lineTo x="-58" y="0"/>
              </wp:wrapPolygon>
            </wp:wrapTight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Fig. X</w:t>
      </w:r>
      <w:r>
        <w:rPr/>
        <w:t xml:space="preserve"> LIDAR system which will be used for landing the Cyclop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3771900" cy="3018155"/>
            <wp:effectExtent l="0" t="0" r="0" b="0"/>
            <wp:wrapTight wrapText="bothSides">
              <wp:wrapPolygon edited="0">
                <wp:start x="-127" y="0"/>
                <wp:lineTo x="-127" y="21437"/>
                <wp:lineTo x="21600" y="21437"/>
                <wp:lineTo x="21600" y="0"/>
                <wp:lineTo x="-127" y="0"/>
              </wp:wrapPolygon>
            </wp:wrapTight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Fig. X</w:t>
      </w:r>
      <w:r>
        <w:rPr/>
        <w:t xml:space="preserve"> Surface Stereo Imager SSI will be used for navigating the Cyclops and for analyzing the lunar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202755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Fig. X</w:t>
      </w:r>
      <w:r>
        <w:rPr/>
        <w:t xml:space="preserve"> This is an image taken by the Imager for Mars Pathfinder or I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3175" cy="184785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</w:rPr>
        <w:t>Fig. X</w:t>
      </w:r>
      <w:r>
        <w:rPr/>
        <w:t xml:space="preserve"> </w:t>
      </w:r>
      <w:r>
        <w:rPr>
          <w:b/>
          <w:bCs/>
        </w:rPr>
        <w:t>RAD750 proces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2400300" cy="192024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</w:rPr>
        <w:t>Fig. X</w:t>
      </w:r>
      <w:r>
        <w:rPr/>
        <w:t xml:space="preserve"> Mars Descent Imager (MARDI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wmf"/><Relationship Id="rId25" Type="http://schemas.openxmlformats.org/officeDocument/2006/relationships/image" Target="media/image15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1:42:00Z</dcterms:created>
  <dc:creator>woodalj</dc:creator>
  <dc:description/>
  <cp:keywords/>
  <dc:language>en-US</dc:language>
  <cp:lastModifiedBy>woodalj</cp:lastModifiedBy>
  <dcterms:modified xsi:type="dcterms:W3CDTF">2008-04-22T18:41:00Z</dcterms:modified>
  <cp:revision>12</cp:revision>
  <dc:subject/>
  <dc:title> </dc:title>
</cp:coreProperties>
</file>